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Grille d’écoute élaborée par les élèves</w:t>
      </w:r>
    </w:p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494"/>
        <w:gridCol w:w="2333"/>
        <w:gridCol w:w="2242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o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Marie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s und wo 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 lang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um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s welchem Grund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lche Problem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 hat es der Person gefalle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lche Erfahrunge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3:21:00Z</dcterms:created>
  <dc:creator> </dc:creator>
  <dc:description/>
  <cp:keywords/>
  <dc:language>en-US</dc:language>
  <cp:lastModifiedBy>Sayer Marita</cp:lastModifiedBy>
  <cp:lastPrinted>2011-12-27T11:26:00Z</cp:lastPrinted>
  <dcterms:modified xsi:type="dcterms:W3CDTF">2017-08-11T12:08:00Z</dcterms:modified>
  <cp:revision>9</cp:revision>
  <dc:subject/>
  <dc:title>Grille d’ecoute</dc:title>
</cp:coreProperties>
</file>